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2330" cy="989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750" cy="2381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5660" cy="3048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9620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700" cy="3048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9535" cy="2476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3235" cy="10763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0175" cy="2667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0894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925" cy="103822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2857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27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107632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700" cy="34290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9690" cy="27622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1" r="-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8685" cy="11049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31432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165" cy="25717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100965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266700"/>
            <wp:effectExtent l="0" t="0" r="0" b="0"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228725"/>
            <wp:effectExtent l="0" t="0" r="0" b="0"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33425"/>
            <wp:effectExtent l="0" t="0" r="0" b="0"/>
            <wp:docPr id="2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2675" cy="1047750"/>
            <wp:effectExtent l="0" t="0" r="0" b="0"/>
            <wp:docPr id="2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900" cy="590550"/>
            <wp:effectExtent l="0" t="0" r="0" b="0"/>
            <wp:docPr id="2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8325" cy="952500"/>
            <wp:effectExtent l="0" t="0" r="0" b="0"/>
            <wp:docPr id="2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2550" cy="247650"/>
            <wp:effectExtent l="0" t="0" r="0" b="0"/>
            <wp:docPr id="2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4560" cy="257175"/>
            <wp:effectExtent l="0" t="0" r="0" b="0"/>
            <wp:docPr id="2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009650"/>
            <wp:effectExtent l="0" t="0" r="0" b="0"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324610"/>
            <wp:effectExtent l="0" t="0" r="0" b="0"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457960"/>
            <wp:effectExtent l="0" t="0" r="0" b="0"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32790"/>
            <wp:effectExtent l="0" t="0" r="0" b="0"/>
            <wp:docPr id="3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570865"/>
            <wp:effectExtent l="0" t="0" r="0" b="0"/>
            <wp:docPr id="3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900" cy="685165"/>
            <wp:effectExtent l="0" t="0" r="0" b="0"/>
            <wp:docPr id="3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228725"/>
            <wp:effectExtent l="0" t="0" r="0" b="0"/>
            <wp:docPr id="3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19:00Z</dcterms:created>
  <dc:creator>ALI 03214312184</dc:creator>
  <dc:description/>
  <cp:keywords/>
  <dc:language>en-US</dc:language>
  <cp:lastModifiedBy>ALI 03214312184</cp:lastModifiedBy>
  <dcterms:modified xsi:type="dcterms:W3CDTF">2010-11-30T02:19:00Z</dcterms:modified>
  <cp:revision>2</cp:revision>
  <dc:subject/>
  <dc:title/>
</cp:coreProperties>
</file>